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7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LOGOWRITER magyar alkalmazások </w:t>
        <w:br/>
      </w:r>
      <w:r>
        <w:rPr>
          <w:b/>
          <w:bCs/>
          <w:i/>
          <w:iCs/>
          <w:sz w:val="22"/>
          <w:szCs w:val="22"/>
        </w:rPr>
        <w:t xml:space="preserve">– Teknőc kertek, rajzolóprogramok, LOGO programozási feladatok </w:t>
      </w:r>
      <w:r>
        <w:rPr>
          <w:sz w:val="22"/>
          <w:szCs w:val="22"/>
        </w:rPr>
        <w:t xml:space="preserve">(lemezen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tézményenként 1 példányban elegendő megvenni, ez ui. legális telepítési jogot jelent a vásárló iskola összes számítógépére!)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-8. osztályosoknak, sajátos nevelési igényűeknek is.</w:t>
      </w:r>
    </w:p>
    <w:p>
      <w:pPr>
        <w:pStyle w:val="Normal"/>
        <w:rPr/>
      </w:pPr>
      <w:r>
        <w:rPr/>
        <w:t>A programcsomag vevőinek a 2. és lemezek ára 500 Ft/db. (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8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OGOWRITER a Comenius LOGO megjelenéséig a legelterjedtebb LOGO programozási nyelv volt. Előnye, hogy valamennyi IBM géptípuson (XT, AT) és valamennyi monitortípuson (Hercules, CGA, EGA, VGA) működött. Magyarországi bevezetése a Játékos Informatika Oktatás (JIO) társuláshoz fűződik, Farkas Károly és Kőrösné Mikis Márta vezetésével. A programozási nyelv leírásával, órai használatával, módszertanával több kiadvány is készült, ezek közül a még kaphatóakat a készlet erejéig - 1 példányban - a programlemezzel együtt, térítésmentesen küldjük. (További leírások 300 Ft/sorozat áron rendelhetők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mezt a COMLOGO-t használóknak is ajánljuk, mert sok jó ötlettel színesíthetik óráikat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lemezen található program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gyszerű rajzolóprogramok (OVI-LOGO, HELI, RAJZOL, AU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knőc kertje változ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gramozási feladatok gyűjtemény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OGO versenyfelad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OGOWRITER animációk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PC XT/AT számítógép, </w:t>
      </w:r>
    </w:p>
    <w:p>
      <w:pPr>
        <w:pStyle w:val="Normal"/>
        <w:ind w:left="3289" w:hanging="3289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 nincsenek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zámítástechnika kicsiknek 1-2. osztály – munkafüzet” (SU-0015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zámítástechnika kicsiknek 3-4. osztály – munkatankönyv” (SU-0015B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IO, ÉPÍTŐ, BABILON” programcsomag (SU-0052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LOGO-DRIO – Építs a tégla-teknőccel” programcsomag (SU-0054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iadói aján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emezt az OVI és TEKNŐC kertje játékok miatt a sajátos nevelési igényű tanulók számára is javasoljuk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  <w:r>
        <w:rPr>
          <w:sz w:val="22"/>
          <w:szCs w:val="22"/>
        </w:rPr>
        <w:t xml:space="preserve"> tanévenként legalább 5-10 óra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t az ismertetőt készítettük: 2004. november 5.</w:t>
      </w:r>
    </w:p>
    <w:sectPr>
      <w:footerReference w:type="default" r:id="rId2"/>
      <w:type w:val="nextPage"/>
      <w:pgSz w:w="11906" w:h="16838"/>
      <w:pgMar w:left="1134" w:right="1134" w:gutter="0" w:header="0" w:top="794" w:footer="454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08:00Z</dcterms:created>
  <dc:creator>Lugosi Antalné</dc:creator>
  <dc:description/>
  <dc:language>en-US</dc:language>
  <cp:lastModifiedBy>VideoMix</cp:lastModifiedBy>
  <cp:lastPrinted>2004-11-07T10:40:00Z</cp:lastPrinted>
  <dcterms:modified xsi:type="dcterms:W3CDTF">2004-11-07T09:40:00Z</dcterms:modified>
  <cp:revision>5</cp:revision>
  <dc:subject/>
  <dc:title>SU-0025</dc:title>
</cp:coreProperties>
</file>